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77882816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99436269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